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4.1 – Technická zpráva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4.2 – Výkresová část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4.1 – Technická zpráva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4.2 – Výkresová část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4.1 – Technická zpráv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4.2 – Výkresová část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4.1 – Technická zpráv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4.2 – Výkresová část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4.1 – Technická zpráv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4.2 – Výkresová část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4.1 – Technická zpráv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4.2 – Výkresová část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sectPr>
      <w:type w:val="nextPage"/>
      <w:pgSz w:w="11906" w:h="16838"/>
      <w:pgMar w:left="284" w:right="28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08:00Z</dcterms:created>
  <dc:creator>Čáp</dc:creator>
  <dc:description/>
  <cp:keywords/>
  <dc:language>en-US</dc:language>
  <cp:lastModifiedBy>Ing. Miloslav Čáp</cp:lastModifiedBy>
  <cp:lastPrinted>2013-10-13T17:06:00Z</cp:lastPrinted>
  <dcterms:modified xsi:type="dcterms:W3CDTF">2014-04-02T09:01:00Z</dcterms:modified>
  <cp:revision>46</cp:revision>
  <dc:subject/>
  <dc:title>B</dc:title>
</cp:coreProperties>
</file>